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3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zmieniająca uchwałę Nr XXXV/2333/05 Rady Miejskiej Wrocławia </w:t>
        <w:br/>
        <w:t xml:space="preserve">w sprawie Programu Pomocy dla Rodzin Wielodzietnych „dwa plus trzy </w:t>
        <w:br/>
        <w:t>i jeszcze więcej”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Na podstawie art. 110 ust. 10 w związku z art. 17 ust. 2 pkt 4 ustawy z dnia 12 marca 2004 r. o pomocy społecznej (Dz. U. z 2013 r. poz. 182 i 509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 xml:space="preserve">§ 1. </w:t>
      </w:r>
      <w:r>
        <w:rPr>
          <w:rFonts w:eastAsia="Verdana,Bold;MS Mincho" w:cs="Verdana" w:ascii="Verdana" w:hAnsi="Verdana"/>
          <w:sz w:val="22"/>
          <w:szCs w:val="22"/>
        </w:rPr>
        <w:t xml:space="preserve">W uchwale Nr XXXV/2333/05 Rady Miejskiej Wrocławia w sprawie Programu Pomocy dla Rodzin Wielodzietnych </w:t>
      </w:r>
      <w:r>
        <w:rPr>
          <w:rFonts w:eastAsia="Verdana,Bold;MS Mincho" w:cs="Verdana,Bold;MS Mincho" w:ascii="Verdana" w:hAnsi="Verdana"/>
          <w:bCs/>
          <w:sz w:val="22"/>
          <w:szCs w:val="22"/>
        </w:rPr>
        <w:t>„dwa plus trzy i jeszcze więcej” (Biuletyn Urzędowy RMW Nr 4, poz. 41), wprowadza się następujące zmiany:</w:t>
      </w:r>
    </w:p>
    <w:p>
      <w:pPr>
        <w:pStyle w:val="HTMLwstpniesformatowany"/>
        <w:jc w:val="both"/>
        <w:rPr>
          <w:rFonts w:ascii="Verdana" w:hAnsi="Verdana" w:eastAsia="Verdana,Bold;MS Mincho" w:cs="Verdana,Bold;MS Mincho"/>
          <w:bCs/>
          <w:sz w:val="22"/>
          <w:szCs w:val="22"/>
        </w:rPr>
      </w:pPr>
      <w:r>
        <w:rPr>
          <w:rFonts w:eastAsia="Verdana,Bold;MS Mincho" w:cs="Verdana,Bold;MS Mincho" w:ascii="Verdana" w:hAnsi="Verdana"/>
          <w:bCs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ascii="Verdana" w:hAnsi="Verdana" w:eastAsia="Verdana,Bold;MS Mincho" w:cs="Verdana,Bold;MS Mincho"/>
          <w:bCs/>
          <w:sz w:val="22"/>
          <w:szCs w:val="22"/>
        </w:rPr>
      </w:pPr>
      <w:r>
        <w:rPr>
          <w:rFonts w:eastAsia="Verdana,Bold;MS Mincho" w:cs="Verdana,Bold;MS Mincho" w:ascii="Verdana" w:hAnsi="Verdana"/>
          <w:bCs/>
          <w:sz w:val="22"/>
          <w:szCs w:val="22"/>
        </w:rPr>
        <w:t xml:space="preserve">w § 2 w ust. 1: </w:t>
      </w:r>
    </w:p>
    <w:p>
      <w:pPr>
        <w:pStyle w:val="TextBody"/>
        <w:rPr/>
      </w:pPr>
      <w:r>
        <w:rPr>
          <w:rFonts w:eastAsia="Verdana,Bold;MS Mincho" w:cs="Verdana,Bold;MS Mincho"/>
          <w:bCs/>
          <w:sz w:val="22"/>
          <w:szCs w:val="22"/>
        </w:rPr>
        <w:t>a) pkt 2 otrzymu</w:t>
      </w:r>
      <w:r>
        <w:rPr>
          <w:sz w:val="22"/>
          <w:szCs w:val="22"/>
        </w:rPr>
        <w:t>je brzmienie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) Rodzinie Wielodzietnej – należy przez to rozumieć rodzinę w rozumieniu ustawy z dnia 28 listopada 2003 r. o świadczeniach rodzinnych, zamieszkałą we Wrocławiu oraz jednostki wymienione w § 2 ust. 2;”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) pkt 6 otrzymuje brzmienie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) Jednostce Koordynującej – należy przez to rozumieć Centrum Pracy Socjalnej i Rodziny stanowiące komórkę organizacyjną MOPS;”,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c) po pkt 6 dodaje się pkt 7 w brzmieniu: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7) Rodzinie – należy przez to rozumieć rodzinę w rozumieniu ustawy </w:t>
      </w:r>
      <w:r>
        <w:rPr>
          <w:sz w:val="22"/>
        </w:rPr>
        <w:t>z dnia 12 marca 2004 r. o pomocy społecznej</w:t>
      </w:r>
      <w:r>
        <w:rPr>
          <w:sz w:val="22"/>
          <w:szCs w:val="22"/>
        </w:rPr>
        <w:t>.”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>
          <w:rFonts w:eastAsia="Verdana,Bold;MS Mincho" w:cs="Verdana,Bold;MS Mincho"/>
          <w:bCs/>
          <w:sz w:val="22"/>
          <w:szCs w:val="22"/>
        </w:rPr>
        <w:t>§ 2 ust. 2 otrzymuje brzmienie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. Program adresowany jest do Rodzin Wielodzietnych z zastrzeżeniem, że świadczenia finansowe kierowane będą do Rodzin Wielodzietnych w trudnej sytuacji (WTS) oraz do dyrektorów placówek opiekuńczo-wychowawczych typu rodzinnego i rodzin zastępczych w rozumieniu ustawy z dnia 9 czerwca 2011 r. o wspieraniu rodziny i systemie pieczy zastępczej.”; </w:t>
      </w:r>
    </w:p>
    <w:p>
      <w:pPr>
        <w:pStyle w:val="TextBody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3) po ust. 2 dodaje się ust. 2a w brzmieniu:</w:t>
      </w:r>
    </w:p>
    <w:p>
      <w:pPr>
        <w:pStyle w:val="TextBody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a. Programem nie są objęte osoby w wieku od 18 do 24 lat niepobierające nauki.”.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 xml:space="preserve">§ 2. </w:t>
      </w: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 xml:space="preserve">§ 3. </w:t>
      </w: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666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6379" w:hanging="28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tabs>
          <w:tab w:val="clear" w:pos="708"/>
          <w:tab w:val="left" w:pos="5254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4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Zgodnie z art. 17 ust. 2 pkt 4 ustawy </w:t>
      </w:r>
      <w:r>
        <w:rPr>
          <w:rFonts w:cs="Verdana" w:ascii="Verdana" w:hAnsi="Verdana"/>
          <w:sz w:val="22"/>
        </w:rPr>
        <w:t>z dnia 12 marca 2004 r. o pomocy społecznej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 xml:space="preserve">(Dz. U. z 2013 r. poz. 182 i 509) </w:t>
      </w:r>
      <w:r>
        <w:rPr>
          <w:rFonts w:cs="Verdana" w:ascii="Verdana" w:hAnsi="Verdana"/>
          <w:sz w:val="22"/>
          <w:szCs w:val="22"/>
        </w:rPr>
        <w:t xml:space="preserve">do zadań własnych Gminy należy podejmowanie innych zadań z zakresu pomocy społecznej wynikających </w:t>
        <w:br/>
        <w:t>z rozeznanych potrzeb gminy, w tym tworzenie i realizacja programów osłonowych. Natomiast art. 110 ust. 10 przedmiotowej ustawy zawiera delegację dla rady gminy do opracowania i skierowania do wdrożenia lokalnych programów pomocy społecznej.</w:t>
      </w:r>
    </w:p>
    <w:p>
      <w:pPr>
        <w:pStyle w:val="Normal"/>
        <w:tabs>
          <w:tab w:val="clear" w:pos="708"/>
          <w:tab w:val="left" w:pos="5254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treścią uchwały nr XXXV/2333/05 Rady Miejskiej Wrocławia z dnia </w:t>
        <w:br/>
        <w:t xml:space="preserve">17 marca 2005 r. rodzinę wielodzietną stanowi rodzina zamieszkująca we Wrocławiu, która posiada na utrzymaniu troje i więcej dzieci </w:t>
        <w:br/>
        <w:t xml:space="preserve">w wieku do 24 lat. Z uwagi na fakt, iż w/w zapis nie był jednolicie interpretowany, tj. budził wątpliwości kto może zostać beneficjentem, </w:t>
        <w:br/>
        <w:t xml:space="preserve">w przedłożonym projekcie została wprowadzona nowa definicja rodziny wielodzietnej,  przez którą należy rozumieć rodzinę w rozumieniu ustawy z dnia 28 listopada 2003 r. o świadczeniach rodzinnych, zamieszkałą we Wrocławiu oraz jednostki wymienione w § 2 ust. 2 przedkładanego projektu. Do projektu dodany został również zapis informujący, iż Programen nie są objęte osoby </w:t>
        <w:br/>
        <w:t xml:space="preserve">w wieku od 18 do 24 lat niepobierające nauki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miana brzmienia pkt 6 ma charakter porządkowy z uwagi na reorganizację MOPS i przekształcenie Centrum ds. Rodziny w Centrum Pracy Socjalnej </w:t>
        <w:br/>
        <w:t xml:space="preserve">i Rodziny.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Z uwagi na fakt, iż uchwała nr XXXV/2333/05 nie precyzuje  jak należy definiować rodzinę a różnorodność sytuacji życiowej, rodzinnej osób ubiegających się o Kartę Rodzina Plus oraz beneficjentów Programu </w:t>
        <w:br/>
        <w:t xml:space="preserve">(posiadanie dzieci z różnych związków i wchodzenie w kolejne związki partnerskie/małżeńskie), zrodziła wątpliwości dotyczące tego, kto jest uprawniony do korzystania z oferty Programu w projekcie odesłano do definicji rodziny w rozumieniu ustawy </w:t>
      </w:r>
      <w:r>
        <w:rPr>
          <w:rFonts w:cs="Verdana" w:ascii="Verdana" w:hAnsi="Verdana"/>
          <w:sz w:val="22"/>
        </w:rPr>
        <w:t>z dnia 12 marca 2004 r. o pomocy społecznej</w:t>
      </w:r>
      <w:r>
        <w:rPr>
          <w:rFonts w:cs="Verdana" w:ascii="Verdana" w:hAnsi="Verdana"/>
          <w:sz w:val="22"/>
          <w:szCs w:val="22"/>
        </w:rPr>
        <w:t xml:space="preserve">. </w:t>
        <w:br/>
        <w:t>Art. 6 pkt 14 tej ustawy stanowi bowiem, że poprzez rodzinę należy rozumieć osoby spokrewnione i niespokrewnione pozostające w faktycznym związku, wspólnie zamieszkujące i gospodarujące.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sz w:val="2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6:00Z</dcterms:created>
  <dc:creator>joanna.nielacna</dc:creator>
  <dc:description/>
  <cp:keywords/>
  <dc:language>en-US</dc:language>
  <cp:lastModifiedBy>monika.kubik</cp:lastModifiedBy>
  <cp:lastPrinted>2013-06-11T12:30:00Z</cp:lastPrinted>
  <dcterms:modified xsi:type="dcterms:W3CDTF">2013-06-19T06:07:00Z</dcterms:modified>
  <cp:revision>8</cp:revision>
  <dc:subject/>
  <dc:title>projekt</dc:title>
</cp:coreProperties>
</file>